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3425</wp:posOffset>
            </wp:positionH>
            <wp:positionV relativeFrom="paragraph">
              <wp:posOffset>-1327785</wp:posOffset>
            </wp:positionV>
            <wp:extent cx="7562850" cy="89535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35940</wp:posOffset>
                </wp:positionH>
                <wp:positionV relativeFrom="paragraph">
                  <wp:posOffset>-432435</wp:posOffset>
                </wp:positionV>
                <wp:extent cx="7162800" cy="635"/>
                <wp:effectExtent l="0" t="0" r="0" b="0"/>
                <wp:wrapNone/>
                <wp:docPr id="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" stroked="t" o:allowincell="f" style="position:absolute;margin-left:-42.2pt;margin-top:-3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709"/>
        <w:gridCol w:w="708"/>
        <w:gridCol w:w="34"/>
        <w:gridCol w:w="947"/>
        <w:gridCol w:w="4406"/>
      </w:tblGrid>
      <w:tr>
        <w:trPr/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Pośredniczącej 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Osi Priorytetowej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sprawozdawczy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informac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dotycz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prawozdanie przekazano w termin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sprawozdaniu wypełniono wszystkie wymagane pol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sprawozdanie posiada podpis i pieczęć osoby upoważnionej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 sprawozdania dołączono wszystkie wymagane załącznik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ane zawarte w sprawozdaniu są zgodne z SL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awidłowo w sprawozdaniu wypełniono część 1: Identyfikacja Sprawozdania z Wdraż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w sprawozdaniu wypełniono pkt. 2 Przegląd Wdrażania Programu Operacyjnego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w sprawozdaniu wypełniono pkt. 3.1:Wdrażanie Osi Priorytetow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w sprawozdaniu wypełniono pkt. 3.2 Wspólne wskaźniki i wskaźniki specyficzne dla program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w sprawozdaniu wypełniono pkt. 3.3 Cele pośrednie i końcowe określone w ramach wykon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w sprawozdaniu wypełniono pkt. 3.4 Dane finansow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w sprawozdaniu wypełniono punkt 4 Podsumowanie przeprowadzonych ewalua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unkcie 5 zawarto informacje na temat wdrażania inicjatywy na rzecz zatrudnienia ludzi młodych w stosownych przypadka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unkcie 6 opisano Kwestie mające wpływ na wykonanie programu oraz podjęte w tym zakresie dział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pełniono punkt 7 Streszczenie podawane do wiadomości publicz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pełniono Załącznik nr 1 – sprawozdanie z wdrażania instrumentów finansow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unkcie 9 opisano Działania podjęte w celu spełnienia warunków wstęp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pełniono punkt 10 Postępy w przygotowaniu i wdrażaniu dużych projektów i wspólnych planów dział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zupełniono punkt 10.1 Duże projekt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zupełniono punkt 10.2 Wspólne plany dział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e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ował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ił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Zał. nr 40 Lista sprawdzająca do sprawozdania rocznego/końcowego z wdrażania RPO W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22:00Z</dcterms:created>
  <dc:creator>Dorota Domańska</dc:creator>
  <dc:description/>
  <cp:keywords/>
  <dc:language>en-US</dc:language>
  <cp:lastModifiedBy>Zuzanna Cieplińska</cp:lastModifiedBy>
  <cp:lastPrinted>2017-07-14T09:21:00Z</cp:lastPrinted>
  <dcterms:modified xsi:type="dcterms:W3CDTF">2018-01-31T12:22:00Z</dcterms:modified>
  <cp:revision>2</cp:revision>
  <dc:subject/>
  <dc:title>Wzór listy sprawdzającej do sprawozdania z realizacji Dział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